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Школьненского сельского поселения Белореченского района                                                               от     апреля 2014 года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по программе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енского сельского поселения Белореченского район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1005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91"/>
        <w:gridCol w:w="1134"/>
        <w:gridCol w:w="1275"/>
        <w:gridCol w:w="1015"/>
        <w:gridCol w:w="1094"/>
      </w:tblGrid>
      <w:tr>
        <w:trPr>
          <w:trHeight w:val="6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Размещение ценных бумаг, выпущенных от имени муниципального образован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ивлечение кредитов в бюджет муниципального образования,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ивлечение кредитов в бюджет муниципального образования,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о ценным бумагам, выпущенным от имен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гашение кредитов, привлеченных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огашение кредитов, привлеченных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32:00Z</dcterms:created>
  <dc:creator>Белоусов</dc:creator>
  <dc:description/>
  <cp:keywords/>
  <dc:language>en-US</dc:language>
  <cp:lastModifiedBy>User1</cp:lastModifiedBy>
  <cp:lastPrinted>2014-03-31T18:49:00Z</cp:lastPrinted>
  <dcterms:modified xsi:type="dcterms:W3CDTF">2014-03-31T14:59:00Z</dcterms:modified>
  <cp:revision>11</cp:revision>
  <dc:subject/>
  <dc:title>Приложение 38</dc:title>
</cp:coreProperties>
</file>